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HUMANIZATION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ool-Bullying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50565" cy="333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me-favoritsm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47490" cy="2685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unity-transgender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1865" cy="3171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place-blue collar job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14800" cy="2695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0:43:00Z</dcterms:created>
  <dc:creator>Student</dc:creator>
  <dc:description/>
  <cp:keywords/>
  <dc:language>en-US</dc:language>
  <cp:lastModifiedBy>Student</cp:lastModifiedBy>
  <dcterms:modified xsi:type="dcterms:W3CDTF">2012-07-12T00:43:00Z</dcterms:modified>
  <cp:revision>2</cp:revision>
  <dc:subject/>
  <dc:title>DEHUMANIZATION</dc:title>
</cp:coreProperties>
</file>